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о утвержденные расх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условно утверждаемых (утвержденных) расходов в случае утверждения бюджета на очередной финансовый год и плановый период на первый год планового периода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планов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расходов  1508,3- все целевые средства, кроме дотации на выравнивание от вышестоящих бюджетов  593,4=914,9*2,5%=23,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плановый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расходов 1534,9- все целевые средства, кроме дотации на выравнивание от вышестоящих бюджетов   601,0=933,9*5%=47,0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0722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c5df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c5df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  <Pages>1</Pages>
  <Words>132</Words>
  <Characters>754</Characters>
  <CharactersWithSpaces>885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39:00Z</dcterms:created>
  <dc:creator>Пользователь Windows</dc:creator>
  <dc:description/>
  <dc:language>en-US</dc:language>
  <cp:lastModifiedBy>Марина</cp:lastModifiedBy>
  <cp:lastPrinted>2021-11-09T09:32:00Z</cp:lastPrinted>
  <dcterms:modified xsi:type="dcterms:W3CDTF">2024-11-13T14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